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NERGY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Compare wet and dry methods of coal clean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be the mechanism of cok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practical storage condition of co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efly discuss about the origin and occurrence of petrole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ich are the major oil reserves in India?  Write about the types of crude obtained from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in detail the composition, properties and uses of natural ga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various application of solar energy and how will you minimize heat loss from the collector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briefly the nature of solar radiation and transmis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with neat sketches, the working of a flat-plate collectors and concent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in detail the possibility and scope of power generation using Nuclear energy in India.  Differentiate between fusion and fission re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n detail the design and principle of operation of  a fuel cell (with special reference to H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 xml:space="preserve"> cell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process of phase change energy storage and write the advantages of phase change energy stor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08:00Z</dcterms:created>
  <dc:creator>jntu</dc:creator>
  <dc:description/>
  <dc:language>en-US</dc:language>
  <cp:lastModifiedBy>jntu</cp:lastModifiedBy>
  <dcterms:modified xsi:type="dcterms:W3CDTF">2004-04-30T06:32:00Z</dcterms:modified>
  <cp:revision>10</cp:revision>
  <dc:subject/>
  <dc:title/>
</cp:coreProperties>
</file>